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Новоуральского городского округа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19 г. № 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мероприятий по охране окружающей сре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ураль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б организации мероприятий по охране окружающей среды на территории Новоуральского городского округа (далее - Положение)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января 2002 года № 7-ФЗ «Об охране окружающей среды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8 года № 89-ФЗ «Об отходах производства и потребления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4 мая 1999 года № 96-ФЗ «Об охране атмосферного воздуха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1995 года № 174-ФЗ «Об экологической экспертизе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декабря 2011 года № 416-ФЗ «О водоснабжении и водоотведен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ноября 1995 года № 170-ФЗ «Об использовании атомной энерг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января 1996 года № 3-ФЗ «О радиационной безопасности населения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июля 2011 года № 190-ФЗ «Об обращении с радиоактивными отходами и о внесении изменений в отдельные законодательные акты Российской Федерации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марта 1999 года № 52-ФЗ «О санитарно-эпидемиологическом благополучии населения»,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 июля 1992 года № 3297-1 «О закрытом административно-территориальном образовании» и иными нормативными правовыми актами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20 марта 2006 года № 12-ОЗ «Об охране окружающей среды на территории Свердловской области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19 декабря 1997 года № 77-ОЗ «Об отходах производства и потребления»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27 декабря 2004 года № 220-ОЗ «О радиационной безопасности населения Свердловской области»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14 июля 2005 года № 52-ОЗ «Об административных правонарушениях на территории Свердловской области» и иными нормативными правовыми актами Свердловской области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уральского городского округа и регулирует отношения в области охраны окружающей среды на территории Новоура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принято в целях организации деятельности по охране окружающей среды, обеспечению экологической безопасности и созданию благоприятных условий окружающей среды для проживания населения на территории Новоуральского городского округа, привлечения к участию в деятельности по охране окружающей среды юридических лиц, индивидуальных предпринимателей, общественных и иных некоммерческих объединений и граждан, а также обеспечения осуществления органами местного самоуправления Новоуральского городского округа управления в области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порядок организации и осуществления мероприятий по охране окружающей среды на территории Новоуральского городск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Управление в области охраны окружающей сред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ероприятий по охране окружающе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равление в области охраны окружающей среды на территории Новоуральского городского округа осуществляется в соответствии с федеральными законами и иными нормативными правовыми актами Российской Федерации, законами и иными нормативными правовыми актами Свердловской области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уральского городского округа, настоящим Положением и иными муниципальными правовыми актами Новоура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сновными целями мероприятий по охране окружающей сред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еспечение на территории Новоуральского городского округа конституционных прав граждан на благоприятную окружающую среду, экологическую безопасность и получение достоверной информации о состоянии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еятельности по охране окружающей среды, обеспечению экологической безопасности и созданию благоприятных условий окружающей среды для проживания населения на территории Новоураль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привлечение к участию в деятельности по охране окружающей среды юридических лиц, индивидуальных предпринимателей, общественных и иных некоммерческих объединений 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4) обеспечение осуществления органами местного самоуправления Новоуральского городского округа управления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вышение уровня информированности, культуры, правовых знаний населения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обеспечение взаимодействия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Новоураль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органами государственного экологического контроля и надзора Российской Федерации и Свердловской области, специалистами и представителями производственного и общественного экологического контроля по вопросам профилактики и предупреждения нарушений в области охраны окружающей среды на территории Новоура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Задачами мероприятий по охране окружающей сред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формирование основных направлений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Новоураль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бласти организации мероприятий по охране окружающей среды и правовой основы организации мероприятий по охране окружающей среды на территории Новоураль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ение сбалансированного решения социально-экономических задач, сохранение благоприятной окружающей среды, укрепление правопорядка в области охраны окружающей среды и экологическ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ероприятия по охране окружающей сре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ураль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ероприятия по охране окружающей среды на территории Новоуральского городского округа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ероприятия по благоустройству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рганизацию использования, охраны, защиты особо охраняемых природных территорий, расположенных в границах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вышение уровня информированности, культуры, правовых знаний населения в област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в соответствии с полномочиями, предусмотренными законодательством об отходах производства и потреб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блюдение и сбор информации о состоянии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проведение совещаний, конференций, семинаров, смотров, конкурсов, иных мероприятий по вопросам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развитие системы экологического образования, воспитания и формирование экологической культуры населения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работу с обращениями граждан по вопросам состояния 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осуществление общественного контроля в области охраны окружающей среды и рассмотрение результатов общественного контроля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проведение акций по санитарной очистке особо охраняемых территорий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организацию природоохранных мероприятий, направленных на создание условий и обустройство мест массового отдыха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осуществление иных полномочий, установленных законодательством Российской Федерации, законодательством Свердловской области и муниципальными правовыми актами Новоураль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Организация мероприятий по охране окружающей среды на территории Новоуральского городского округа предусматр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ализацию мероприятий по охране окружающей среды преимущественно через разработку муниципальных программ и планов мероприятий, утверждаемых органами местного самоуправления Новоуральского городского округа в порядке, предусмотренном законодательством и муниципальными нормативными правовыми актам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уществление мероприятий по охране окружающей среды субъектами хозяйственной и иной деятельности на территории Новоуральского городского округ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лномочия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уральского городского округа в области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 полномочиям Думы Новоуральского городского округа в области охраны окружающей среды относ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в соответствии с федеральным законодательством и законодательством Свердловской области муниципальных нормативных правовых актов в област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ет оценки экологического состояния территории при планировании социально-экономического развития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в составе бюджета Новоуральского городского округа расходов на организацию и исполнение муниципальных мероприятий и программ в област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частие в принятии решений о размещении на территории Новоуральского городского округа пунктов хранения радиоактивных отходов в порядке, установленн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использовании атомной энерг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решения о размещении и сооружении на территории Новоуральского городского округа радиационных источников, радиоактивных веществ, находящихся в собственност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е в порядке и в случаях, установленных законодательством Российской Федерации, решения о проведении референдума при размещении объектов, хозяйственная или иная деятельность которых может причинить вред окружающей среде, создать угрозу жизни, здоровью и имуществу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есение в Правительство Свердловской области предложений об отнесении территории Новоуральского городского округа к числу муниципальных образований с неблагополучной экологической обстановк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полномочиям Главы Новоуральского городского округа в области охраны окружающей среды относ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решений о проведении общественной экологической экспертизы при размещении объектов, хозяйственная и иная деятельность которых может причинить вред окружающей среде, создать угрозу жизни, здоровью и имуществу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начение общественных обсуждений о намечаемой хозяйственной и иной деятельности, которая может оказать прямое или косвенное воздействие на окружающую среду, жизнь, здоровье или имущество граждан в порядке, установленном муниципальным нормативным правовым актом Думы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бсуждении и решении вопросов размещения на территории Новоуральского городского округа ядерных установок, радиационных источников и пунктов хранения ядерных материалов и радиоактивных веществ, пунктов хранения, хранилищ радиоактив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иных полномочий в области охраны окружающей среды на территории Новоуральского городского округа в соответствии с федеральным законодательством, законодательством Свердловской области, муниципальными нормативными правовыми актами Думы Новоуральского городского округа, если указанные полномочия в установленном порядке не отнесены к компетенции иных органов местного самоуправления или должностных лиц местного самоуправления Новоураль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 полномочиям Администрации Новоуральского городского округа в области охраны окружающей среды относ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органов (структурных подразделений, должностных лиц), уполномоченных по вопросам охраны окружающей среды и обеспечения экологической безопасности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оектов планов мероприятий и программ в области охраны окружающей среды и экологической безопасности, организация их испол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организациям, осуществляющим водоотвед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нятие мер по ограничению, приостановлению или запрещению использования водных объектов в случае, если такие представляют опасность для здоровья насе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работы по регулированию выбросов вредных (загрязняющих) веществ в атмосферный воздух в период неблагоприятных метеорологических усло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ение мер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е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в соответствии с Законом Российской Федерации «О закрытом административно-территориальном образовании» контроля за санитарно-эпидемиологическим, радиационным и экологическим состоянием территории закрытого административно-территориального образования, за исключением режимных территорий организаций и (или) объектов, находящихся в границах внутренних контролируемых и (или) запретных зон, которые подлежат ведению уполномоченных на то государственных контрольных и надзорных орган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сбора, обработки, анализ </w:t>
      </w:r>
      <w:r>
        <w:rPr>
          <w:rFonts w:cs="Times New Roman" w:ascii="Times New Roman" w:hAnsi="Times New Roman"/>
          <w:sz w:val="28"/>
          <w:szCs w:val="28"/>
        </w:rPr>
        <w:t>статистических показателей, характеризующих состояние атмосферного воздуха, водных объектов, почвы, объектов размещения отх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состоянии окружающей среды на территории Новоуральского городского округа,</w:t>
      </w:r>
      <w:r>
        <w:rPr>
          <w:rFonts w:cs="Times New Roman" w:ascii="Times New Roman" w:hAnsi="Times New Roman"/>
          <w:sz w:val="28"/>
          <w:szCs w:val="28"/>
        </w:rPr>
        <w:t xml:space="preserve"> сбор и использование этих показателей для оценки экологического состояния (включая оценку состояния радиационной безопасности) и прогноза социально-экономического развития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запрос у физических лиц и юридических лиц информации о проведении мероприятий по снижению негативного воздействия на окружающую среду, об образовании и размещении отходов производства и потребления и наличии договоров с предприятиями, осуществляющими вывоз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рганизация экологического просвещения населения в области охраны окружающей среды и экологической безопас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развитие системы экологического образования, формировании экологической культуры среди населения городского округа, освещении экологических проблем в средствах массов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едоставление информации населению о состоянии окружающей среды, о радиационной обстановке и о фактах хозяйственной и иной деятельности, представляющих угрозу окружающей среде, жизни, здоровью или имуществу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организации деятельности по сбору, транспортированию, обработке, утилизации, обезвреживанию, захоронению твердых коммунальных отходов на территории Новоураль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олномочиями, предусмотренными законодательством Российской Федерации об отходах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е учета природопользователей, объектов и источников негативного воздействия на окружающую среду на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фиксирование фактов и передача материалов, указывающих на наличие события административного правонарушения и уголовно наказуемого деяния в области охраны окружающей среды в соответствующие государственные орг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осуществление координации деятельности физических лиц и юридических лиц в области охраны окружающей среды и осуществления в пределах предоставленных полномочий проверок соблюдения ими требований, установленных в муниципальными правовыми актами Новоуральского городского округа в област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формирование базы данных об объектах I, II и III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й, определенных в соответствии с законодательством об охране окружающей среды и расположенных на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оздание условий для массового отдыха населения с учетом требований законодательства об охране окружающей среды и санитарно-эпидемиологического благополучия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я и проведение общественных обсуждений, назначенных Главой Новоуральского городского округа в связи с намечаемой хозяйственной и иной деятельностью, которая может оказать прямое или косвенное воздействие на окружающую среду, жизнь, здоровье или имущество граждан, в порядке, установленном правовыми актами Думы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Новоуральского городского округа и в случае возможного негативного воздействия намечаемой деятельности объектов, расположенных на другой административной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олучение от органов государственной власти информации об объектах экологической экспертизы, о результатах проведения государственной экологической экспертизы и общественной экологической экспертиз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существление приема, регистрации заявлений общественных организаций (объединений) о проведении общественной экологической экспертизы, содействие в ее организации и проведении, рассмотрение результатов общественной экологической экспертизы при принятии решений о намечаемой хозяйственной и иной деятельности, которая может оказать прямое или косвенное воздействие на окружающую среду, жизнь, здоровье или имущество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рассмотрение результатов общественного контроля в области охраны окружающей среды, представленных в Администрацию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беспечение выполнения муниципальных нормативных правовых актов Думы Новоуральского городского округа в области охраны окружающей среды на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принятие в соответствии с федеральным законодательством, законодательством Свердловской области и муниципальными нормативными правовыми актами Думы Новоуральского городского округа муниципальных нормативных правовых актов в области охраны окружающей среды на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)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от органов государственной власти, организаций, осуществляющих экологический мониторинг, данных экологического мониторинга, аналитических материалов, иной экологической информации и использование ее при обеспечении экологической безопасности территории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взаимодействие с органами государственной власти, физическими и юридическими лицами по вопросам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существление иных полномочий органов местного самоуправления, предусмотренных федеральным законодательством, законодательством Свердловской области и принимаемыми в соответствии с ним муниципальными нормативными правовыми актами Думы Новоуральского городского округа, если указанные полномочия в установленном порядке не отнесены к компетенции иных органов местного самоуправления или должностных лиц местного самоуправления Новоураль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частие граждан, общественных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ммерческих объединений в охране окружающей сре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раждане имеют право принимать участие в охране окружающей среды в соответствии с федеральным законодательством и законодательством Свердловской област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вать общественные объединения, фонды и иные некоммерческие организации, осуществляющие деятельность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ять обращения в органы государственной власти Российской Федерации, органы государственной власти Свердловской области, органы местного самоуправления Новоуральского городского округа, иные организации и должностным лицам о получении своевременной, полной и достоверной информации о состоянии окружающей среды на территории Новоуральского городского округа и о мерах по ее охр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ть участие в собраниях, митингах, демонстрациях, шествиях и пикетировании, сборе подписей под петициями, референдумах по вопросам охраны окружающей среды и в иных, не противоречащих законодательству Российской Федерации, ак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вигать предложения о проведении общественной экологической экспертизы и участвовать в ее проведен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ывать содействие органам местного самоуправления Новоуральского городского округа в решении вопросов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ращаться в органы государственной власти Российской Федерации, органы государственной власти Свердловской области, органы местного самоуправления Новоуральского городского округа и иные организации с жалобами, заявления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ъявлять в суд иски о возмещении вреда окружающе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ть другие предусмотренные законодательством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области охраны окружающей среды граждане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хранять природу и окружающую сре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режно относиться к природе и природным богатст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иные требования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ественные и иные некоммерческие объединения, осуществляющие деятельность в области охраны окружающей среды, имею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ть, пропагандировать и реализовывать в установленном порядке программы в област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обственных и привлеченных средств осуществлять и пропагандировать деятельность в области охраны окружающей среды, воспроизводства природных ресурсов, обеспечения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ть содействие органам государственной власти Российской Федерации, органам государственной власти Свердловской области, органам местного самоуправления Новоуральского городского округа в решении вопросов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овывать собрания, митинги, демонстрации, шествия и пикетирование, сбор подписей под петициями и принимать участие в указанных мероприятиях в соответствии с законодательством Российской Федерации, вносить предложения в Думу Новоуральского городского округа о проведении референдумов по вопросам охраны окружающей среды и об обсуждении проектов, касающихся вопросов охраны окружающей среды и экологического благополучия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аться в органы государственной власти Российской Федерации, органы государственной власти Свердловской области, органы местного самоуправления Новоуральского городского округа, иные организации и к должностным лицам о получении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вовать в установленном порядке в принятии хозяйственных и иных решений, реализация которых может оказать негативное воздействие на окружающую среду, жизнь, здоровье и имущество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прашивать в установленном законодательством Российской Федерации порядке и получать от соответствующих органов исполнительной власти, организаций в пределах их компетенции информацию по безопасности намечаемых к сооружению, проектируемых, сооружаемых, эксплуатируемых и выводимых из эксплуатации ядерных установок, радиационных источников и пунктов хранения, за исключением сведений, составляющих государственную тай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ращаться в органы государственной власти Российской Федерации, органы государственной власти Свердловской области, органы местного самоуправления Новоуральского городского округа и иные организации с жалобами, заявлениями, иска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овывать и проводить в установленном порядке слушания по вопросам проектирования, размещения объектов, хозяйственная и иная деятельность которых может нанести вред окружающей среде, создать угрозу жизни, здоровью и имуществу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рганизовывать и проводить в установленном порядке общественную экологическую эксперти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комендовать своих представителей для участия в проведении государственной экологической эксперти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ть общественный экологический контроль и представлять его результаты в органы государственной власти Российской Федерации, органы государственной власти Свердловской области, органы местного самоуправления Новоураль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давать в органы государственной власти Российской Федерации, органы государственной власти Свердловской области, органы местного самоуправления Новоуральского городского округа, суд обращения об отмене решений о проектировании, размещении, строительстве, реконструкции, об эксплуатации объектов, хозяйственная и иная деятельность которых может оказать негативное воздействие на окружающую среду, об ограничении, о приостановлении и прекращении хозяйственной и иной деятельности, оказывающей негативное воздействие на окружающую сре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едъявлять в суд иски о возмещении вреда окружающе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существлять другие предусмотренные законодательством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оответствии с федеральным законодательством органы местного самоуправления Новоуральского городского округа и их должностные лица обязаны оказывать содействие гражданам, общественным и иным некоммерческим объединениям в реализации их прав в области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размещении на территории Новоуральского городского округа объектов, хозяйственная и иная деятельность которых может причинить вред окружающей среде, решение об их размещении принимается с учетом мнения населения или результатов референдум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Разработка, утверждение и реализ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 области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ая программа в области охраны окружающей среды может разрабатываться, утверждаться и реализовывать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я единства экономического, социального и экологического развития Новоуральского городского округа, направленного на повышение качества жизни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этапного решения проблем экологической безопасности, установления целей, задач и приоритетов в области охраны окружающей среды и обеспечения экологической безопасности на территории Новоураль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упреждения ухудшения экологической ситуации, концентрации внимания на текущих отрицательных факторах воздействия на окружающую среду и здоровье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ционального и эффективного использования природ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ционального и эффективного использования научно-технических достижений, наилучших технологий в хозяйственной и (или) иной деятельности, предотвращающих загрязнение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логического просвещения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широкого распространения экологической информации среди населения и обеспечения участия граждан, общественных организаций (объединений) в решении вопросов охраны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зработка, утверждение и реализация муниципальной программы в области охраны окружающей среды осуществляются в порядке, установленном для разработки, утверждения и реализации муниципальных программ Новоураль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разработке проекта муниципальной программы в области охраны окружающей среды могут учитываться планы организаций, расположенных и функционирующих на территории Новоуральского городского округа, по снижению выбросов и сбросов загрязняющих веществ, по совершенствованию деятельности в части обращения с отходами производства и потребления, реализуемые указанными организациями за счет собственных источников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ероприятия в области охраны окружающей среды могут предусматриваться в иных муниципальных программах Новоураль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если мероприятия в области охраны окружающей среды предусмотрены в иных муниципальных программах Новоуральского городского округа, муниципальная программа в области охраны окружающей среды в виде самостоятельного муниципального нормативного правового акта не разрабатывается и не утверж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онтроль (надзор) в области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ураль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 территории Новоуральского городского округа осуществляются следующие виды контроля (надзора) в области охраны окружающей сре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ый экологический надзор - осуществляется федеральными органами исполнительной власти и уполномоченным исполнительным органом государственной власти Свердловской области в порядке, установленном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изводственный контроль в области охраны окружающей среды (производственный экологический контроль) - осуществляется субъектами хозяйственной и иной деятельности в целях обеспечения выполнения установленных нормативов допустимого воздействия, выполнения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ый контроль в области охраны окружающей среды (общественный экологический контроль) - осуществляется общественными и иными некоммерческими объединениями в соответствии с их уставами, а также гражданами в соответствии с законодательством. Результаты общественного контроля, представленные в органы местного самоуправления Новоуральского городского округа, подлежат обязательному рассмотрению в порядке, установленном законода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оответствии с Законом Российской Федерации «О закрытом административно-территориальном образовании» контроль за санитарно-эпидемиологическим, радиационным и экологическим состоянием территории Новоуральского городского округа, за исключением режимных территорий организаций и (или) объектов, находящихся в границах внутренних контролируемых и (или) запретных зон, которые подлежат ведению уполномоченных на то государственных контрольных и надзорных органов, - осуществляется Администрацией Новоуральского городского округа. Порядок организации и осуществления муниципального контроля в указанной сфере деятельности устанавливается муниципальным нормативным правовым актом Думы Новоуральского городского округа с учетом положений законодательства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и осуществлении муниципального контроля выявляются источники негативного воздействия на окружающую среду, принимаются меры для устранения выявленны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олжностные лица Администрации Новоуральского городского округа, уполномоченные на осуществление контроля за экологическим состоянием территории Новоуральского городского округа, в рамках имеющихся полномочий вправе выдавать законные предписания об устранении выявленных нарушений в области охраны окружающей среды и требовать их выполнения, направлять материалы проверки в органы государственного надзора в области охраны окружающей среды или в органы прокуратуры, а также осуществлять иные права, предусмотренные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олжностные лица Администрации Новоуральского городского округа, уполномоченные на осуществление контроля за экологическим состоянием территории Новоуральского городского округа, обязаны соблюдать обязанности, предусмотр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случаях, установленных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, проверка проводится с учетом требований и особенностей, установленных указан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рядок организации и проведения проверки устанавливается административным регламентом организации и осуществления контроля, утверждаемым постановлением Администрации Новоуральского городского округа в соответствии с требованиями законодательства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 и нормативных правовых актов Свердловской области.</w:t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BB66BDCABF584CE7904DE9271CCA07A1F71F8B6EA56B157EA4CF922F2AC3F61AADE15F606D1FC04514E8EA5C9BB214654A7B6E54045C5EK96BI" TargetMode="External"/><Relationship Id="rId3" Type="http://schemas.openxmlformats.org/officeDocument/2006/relationships/hyperlink" Target="consultantplus://offline/ref=24BB66BDCABF584CE7904DE9271CCA07A1F41F8269A56B157EA4CF922F2AC3F61AADE15F606D1BC24514E8EA5C9BB214654A7B6E54045C5EK96BI" TargetMode="External"/><Relationship Id="rId4" Type="http://schemas.openxmlformats.org/officeDocument/2006/relationships/hyperlink" Target="consultantplus://offline/ref=24BB66BDCABF584CE7904DE9271CCA07A1F41F8861A36B157EA4CF922F2AC3F608ADB953616500C74A01BEBB19KC67I" TargetMode="External"/><Relationship Id="rId5" Type="http://schemas.openxmlformats.org/officeDocument/2006/relationships/hyperlink" Target="consultantplus://offline/ref=24BB66BDCABF584CE7904DE9271CCA07A0F41C826AA56B157EA4CF922F2AC3F608ADB953616500C74A01BEBB19KC67I" TargetMode="External"/><Relationship Id="rId6" Type="http://schemas.openxmlformats.org/officeDocument/2006/relationships/hyperlink" Target="consultantplus://offline/ref=24BB66BDCABF584CE7904DE9271CCA07A1F71F8B68A86B157EA4CF922F2AC3F608ADB953616500C74A01BEBB19KC67I" TargetMode="External"/><Relationship Id="rId7" Type="http://schemas.openxmlformats.org/officeDocument/2006/relationships/hyperlink" Target="consultantplus://offline/ref=24BB66BDCABF584CE7904DE9271CCA07A1F41F8861A26B157EA4CF922F2AC3F608ADB953616500C74A01BEBB19KC67I" TargetMode="External"/><Relationship Id="rId8" Type="http://schemas.openxmlformats.org/officeDocument/2006/relationships/hyperlink" Target="consultantplus://offline/ref=24BB66BDCABF584CE7904DE9271CCA07A1F71B8F6DA16B157EA4CF922F2AC3F608ADB953616500C74A01BEBB19KC67I" TargetMode="External"/><Relationship Id="rId9" Type="http://schemas.openxmlformats.org/officeDocument/2006/relationships/hyperlink" Target="consultantplus://offline/ref=24BB66BDCABF584CE7904DE9271CCA07A3F41C8F61A46B157EA4CF922F2AC3F608ADB953616500C74A01BEBB19KC67I" TargetMode="External"/><Relationship Id="rId10" Type="http://schemas.openxmlformats.org/officeDocument/2006/relationships/hyperlink" Target="consultantplus://offline/ref=24BB66BDCABF584CE7904DE9271CCA07A3F1128D6AA76B157EA4CF922F2AC3F608ADB953616500C74A01BEBB19KC67I" TargetMode="External"/><Relationship Id="rId11" Type="http://schemas.openxmlformats.org/officeDocument/2006/relationships/hyperlink" Target="consultantplus://offline/ref=24BB66BDCABF584CE7904DE9271CCA07A0FC1D8E6EA26B157EA4CF922F2AC3F608ADB953616500C74A01BEBB19KC67I" TargetMode="External"/><Relationship Id="rId12" Type="http://schemas.openxmlformats.org/officeDocument/2006/relationships/hyperlink" Target="consultantplus://offline/ref=24BB66BDCABF584CE7904DE9271CCA07A1F71D886CA56B157EA4CF922F2AC3F608ADB953616500C74A01BEBB19KC67I" TargetMode="External"/><Relationship Id="rId13" Type="http://schemas.openxmlformats.org/officeDocument/2006/relationships/hyperlink" Target="consultantplus://offline/ref=24BB66BDCABF584CE7904DE9271CCA07A1F51A8F6BA56B157EA4CF922F2AC3F608ADB953616500C74A01BEBB19KC67I" TargetMode="External"/><Relationship Id="rId14" Type="http://schemas.openxmlformats.org/officeDocument/2006/relationships/hyperlink" Target="consultantplus://offline/ref=24BB66BDCABF584CE79053E43170940DA3FE45866AA2684626F0C9C5707AC5A35AEDE70A232913C64D1FBCB31FC5EB442901766842185C588CEC8040KB61I" TargetMode="External"/><Relationship Id="rId15" Type="http://schemas.openxmlformats.org/officeDocument/2006/relationships/hyperlink" Target="consultantplus://offline/ref=24BB66BDCABF584CE79053E43170940DA3FE45866AA2684626F1C9C5707AC5A35AEDE70A31294BCA4C17A2BB1FD0BD156CK56DI" TargetMode="External"/><Relationship Id="rId16" Type="http://schemas.openxmlformats.org/officeDocument/2006/relationships/hyperlink" Target="consultantplus://offline/ref=24BB66BDCABF584CE79053E43170940DA3FE45866AA068442BF5C9C5707AC5A35AEDE70A31294BCA4C17A2BB1FD0BD156CK56DI" TargetMode="External"/><Relationship Id="rId17" Type="http://schemas.openxmlformats.org/officeDocument/2006/relationships/hyperlink" Target="consultantplus://offline/ref=24BB66BDCABF584CE79053E43170940DA3FE45866AA467442AF5C9C5707AC5A35AEDE70A31294BCA4C17A2BB1FD0BD156CK56DI" TargetMode="External"/><Relationship Id="rId18" Type="http://schemas.openxmlformats.org/officeDocument/2006/relationships/hyperlink" Target="consultantplus://offline/ref=24BB66BDCABF584CE79053E43170940DA3FE45866AA4694720F0C9C5707AC5A35AEDE70A232913C64D1EBBB311C5EB442901766842185C588CEC8040KB61I" TargetMode="External"/><Relationship Id="rId19" Type="http://schemas.openxmlformats.org/officeDocument/2006/relationships/hyperlink" Target="consultantplus://offline/ref=24BB66BDCABF584CE79053E43170940DA3FE45866AA4694720F0C9C5707AC5A35AEDE70A31294BCA4C17A2BB1FD0BD156CK56DI" TargetMode="External"/><Relationship Id="rId20" Type="http://schemas.openxmlformats.org/officeDocument/2006/relationships/hyperlink" Target="consultantplus://offline/ref=24BB66BDCABF584CE7904DE9271CCA07A1F41E896EA76B157EA4CF922F2AC3F61AADE15F606D1ECF4414E8EA5C9BB214654A7B6E54045C5EK96BI" TargetMode="External"/><Relationship Id="rId21" Type="http://schemas.openxmlformats.org/officeDocument/2006/relationships/hyperlink" Target="consultantplus://offline/ref=24BB66BDCABF584CE7904DE9271CCA07A1F71B8F6DA16B157EA4CF922F2AC3F608ADB953616500C74A01BEBB19KC67I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8:00Z</dcterms:created>
  <dc:creator>arh08</dc:creator>
  <dc:description/>
  <cp:keywords/>
  <dc:language>en-US</dc:language>
  <cp:lastModifiedBy>1</cp:lastModifiedBy>
  <dcterms:modified xsi:type="dcterms:W3CDTF">2019-09-06T10:28:00Z</dcterms:modified>
  <cp:revision>4</cp:revision>
  <dc:subject/>
  <dc:title/>
</cp:coreProperties>
</file>